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87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IENZE MATEMATICHE, FISICHE E NA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971"/>
        <w:gridCol w:w="605"/>
        <w:gridCol w:w="943"/>
        <w:gridCol w:w="733"/>
        <w:gridCol w:w="456"/>
        <w:gridCol w:w="834"/>
        <w:gridCol w:w="1021"/>
        <w:gridCol w:w="1071"/>
        <w:gridCol w:w="1146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60453023" r:id="rId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i Beni Culturali e Ambient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9535435" r:id="rId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80692783" r:id="rId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740800350" r:id="rId1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 ed Astro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41982406" r:id="rId1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fisiche innovativ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03039713" r:id="rId1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68600507" r:id="rId1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Na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57531108" r:id="rId1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63398089" r:id="rId2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molecolari e Cellular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913504819" r:id="rId2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logia ed Evolu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501057870" r:id="rId2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AGRO-INDUST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31758624" r:id="rId2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DIAGNOSTICA DI OPERE D'ARTE MODERNA E CONTEMPORANE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0307065" r:id="rId2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540110349" r:id="rId3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32424838" r:id="rId3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2247013" r:id="rId3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86789678" r:id="rId3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PREISTO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99212026" r:id="rId3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gestione del patrimonio naturale, ambientale e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98910587" r:id="rId4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, georisorse e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23068486" r:id="rId4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22.5pt" filled="f" o:ole="">
                  <v:imagedata r:id="rId45" o:title=""/>
                </v:shape>
                <o:OLEObject Type="Embed" ProgID="" ShapeID="ole_rId44" DrawAspect="Content" ObjectID="_1848073293" r:id="rId4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4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6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7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8"/>
        <w:gridCol w:w="1500"/>
        <w:gridCol w:w="322"/>
      </w:tblGrid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- Classe delle lauree in scienze bi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- Classe delle lauree in scienze dei beni cultur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- Classe delle lauree in scienze della Ter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- Classe delle lauree in scienze e tecnologi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- Classe delle lauree in scienze e tecnologie fis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- Classe delle lauree in scienze e tecnologie infor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- Classe delle lauree in scienze e tecnologie per l'ambiente e 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- Classe delle lauree in scienze mate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S - Classe delle lauree specialistiche in biologi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/S - Classe delle lauree specialistiche in biotecnologie industri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S - Classe delle lauree specialistiche in conservazione e restauro del patrimonio storico-artistico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S - Classe delle lauree specialistiche in fis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/S - Classe delle lauree specialistiche in infor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/S - Classe delle lauree specialistiche in mate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/S - Classe delle lauree specialistiche in scienz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/S - Classe delle lauree specialistiche in scienze del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5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/S - Classe delle lauree specialistiche in scienze ge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O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A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RU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1&amp;valore_param%5B0%5D=SCIENZE MATEMATICHE, FISICHE E NATURALI&amp;info=--------------------------------------------------------------------------------------------------------------------" TargetMode="External"/><Relationship Id="rId5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wdjvcgUDOPWKOS&amp;pass=2&amp;code_un=09&amp;id_facolta=741&amp;aperta=3&amp;superuser=0&amp;aquila=0&amp;giurisprudenza=0&amp;ordinamento=509&amp;debug=&amp;info=--------------------------------------------------------------------------------------------------------------------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